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filesyste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Red Hat Inc., Richard W.M. Jones.</w:t>
      </w:r>
    </w:p>
    <w:p>
      <w:pPr>
        <w:pStyle w:val="Normal"/>
        <w:spacing w:lineRule="exact" w:line="420"/>
        <w:rPr>
          <w:rFonts w:ascii="Arial" w:hAnsi="Arial" w:cs="Arial"/>
          <w:bCs/>
          <w:sz w:val="18"/>
          <w:szCs w:val="18"/>
        </w:rPr>
      </w:pPr>
      <w:r>
        <w:rPr>
          <w:rFonts w:cs="Arial" w:ascii="Arial" w:hAnsi="Arial"/>
          <w:bCs/>
          <w:sz w:val="18"/>
          <w:szCs w:val="18"/>
        </w:rPr>
        <w:t>Copyright (C) 2008 Levente Farka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2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jwWdu5/dQq77cxyfGGZR2PaVOAoy6yZwq87eNDF18aGY2QLy61Huan3tmkQLr4EHI/lotJ
E34hjnTvErtGN6I/YSofPkWEBgCp9pUh4qjgB7ob+nYUyDOkvSAySLPoeTtm+kGYDAeR/5Q2
1fcLm+6yaiBFsPT85gQ58d4Hs8bGoJR0xzG9kyiSxI2QzFOwOVdJ+l9D4yZaevUgqUpEL0Y9
3LqIlteAeH3V4rvroZ</vt:lpwstr>
  </property>
  <property fmtid="{D5CDD505-2E9C-101B-9397-08002B2CF9AE}" pid="3" name="_2015_ms_pID_7253431">
    <vt:lpwstr>UakVl+Q4sx3OHPIP2IBP5FRspd1kpGdrXh1R6I5lJ0YHVPqSaW19aV
v93MWUe89ASYOH4Y1H4OIb05LUNCU+Iz0+kgP8uiYQfpIk8cT6JuJMR99c3McgO5FC7Z5JoU
zdl0x503Ygh4+9PMjg2qfI9jjnjvjup175pogu/ShOSYWCP/WnBMR6KwSVHygQRuVJx62usw
M7iBkI/ayy+9mZP2AK6Cz1vbrOQvqYk+RAQk</vt:lpwstr>
  </property>
  <property fmtid="{D5CDD505-2E9C-101B-9397-08002B2CF9AE}" pid="4" name="_2015_ms_pID_7253431_00">
    <vt:lpwstr>_2015_ms_pID_7253431</vt:lpwstr>
  </property>
  <property fmtid="{D5CDD505-2E9C-101B-9397-08002B2CF9AE}" pid="5" name="_2015_ms_pID_7253432">
    <vt:lpwstr>9vqXp6Dnp8TJo4KVqOCH4GNbGdGr/vRXRhS9
l+dB+mopctiQjf1hjuf8m2vWuOba7IRfgbpA8VqT+qvM3pIMO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62</vt:lpwstr>
  </property>
</Properties>
</file>